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New Testament Image Resource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tters of Paul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images.google.com/imgres?imgurl=http://www.cbl.ie/cbl_image_gallery/Admin/uploads/images/gallery_images/T0004434_166.jpg&amp;imgrefurl=http://www.cbl.ie/cbl_image_gallery/image.asp%3FID%3D166%26Collection%3DWestern%26ImageNumber%3DT0004434&amp;usg=__ZwmmmtuMVHFyWHH3cPAW5AevrtU=&amp;h=395&amp;w=600&amp;sz=121&amp;hl=en&amp;start=2&amp;sig2=ShgC5r6hhVnxvF3wwp_xDg&amp;um=1&amp;itbs=1&amp;tbnid=6jQxfsqIOrkqeM:&amp;tbnh=89&amp;tbnw=135&amp;prev=/images%3Fq%3DLetters%2Bof%2BPaul%2B%2522University%2Bof%2BMichigan%2522%26um%3D1%26hl%3Den%26safe%3Dactive%26sa%3DN%26tbs%3Disch:1&amp;ei=-0aZS8zEGJT6MYqaoH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Supp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n.wikipedia.org/wiki/Papyrus_3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spel of Luke:</w:t>
      </w:r>
    </w:p>
    <w:p>
      <w:pPr>
        <w:pStyle w:val="Normal"/>
        <w:rPr/>
      </w:pPr>
      <w:hyperlink r:id="rId4">
        <w:r>
          <w:rPr>
            <w:rStyle w:val="InternetLink"/>
          </w:rPr>
          <w:t>http://www.earlham.edu/~seidti/iam/papyrus_75a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ch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en.wikipedia.org/wiki/File:P._Chester_Beatty_XII,_leaf_3,_verso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cbl.ie/cbl_image_gallery/Admin/uploads/images/gallery_images/T0004434_166.jpg&amp;imgrefurl=http://www.cbl.ie/cbl_image_gallery/image.asp%3FID%3D166%26Collection%3DWestern%26ImageNumber%3DT0004434&amp;usg=__Zwmmmtu" TargetMode="External"/><Relationship Id="rId3" Type="http://schemas.openxmlformats.org/officeDocument/2006/relationships/hyperlink" Target="http://en.wikipedia.org/wiki/Papyrus_37" TargetMode="External"/><Relationship Id="rId4" Type="http://schemas.openxmlformats.org/officeDocument/2006/relationships/hyperlink" Target="http://www.earlham.edu/~seidti/iam/papyrus_75a.gif" TargetMode="External"/><Relationship Id="rId5" Type="http://schemas.openxmlformats.org/officeDocument/2006/relationships/hyperlink" Target="http://en.wikipedia.org/wiki/File:P._Chester_Beatty_XII,_leaf_3,_verso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41:00Z</dcterms:created>
  <dc:creator>Debby/Caven</dc:creator>
  <dc:description/>
  <cp:keywords/>
  <dc:language>en-US</dc:language>
  <cp:lastModifiedBy>Debby/Caven</cp:lastModifiedBy>
  <dcterms:modified xsi:type="dcterms:W3CDTF">2010-03-11T20:27:00Z</dcterms:modified>
  <cp:revision>1</cp:revision>
  <dc:subject/>
  <dc:title/>
</cp:coreProperties>
</file>